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ess International Academy Ningbo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Organizational Chart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89"/>
        <w:gridCol w:w="2604"/>
        <w:gridCol w:w="289"/>
        <w:gridCol w:w="3038"/>
      </w:tblGrid>
      <w:tr>
        <w:trPr/>
        <w:tc>
          <w:tcPr>
            <w:tcW w:w="2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r. Bretherton</w:t>
            </w:r>
          </w:p>
          <w:p>
            <w:pPr>
              <w:pStyle w:val="Normal"/>
              <w:jc w:val="center"/>
              <w:rPr/>
            </w:pPr>
            <w:r>
              <w:rPr/>
              <w:t>Head of School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r. Allen</w:t>
            </w:r>
          </w:p>
          <w:p>
            <w:pPr>
              <w:pStyle w:val="Normal"/>
              <w:jc w:val="center"/>
              <w:rPr/>
            </w:pPr>
            <w:r>
              <w:rPr/>
              <w:t>Administrative Coordinator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r. Hudson</w:t>
            </w:r>
          </w:p>
          <w:p>
            <w:pPr>
              <w:pStyle w:val="Normal"/>
              <w:jc w:val="center"/>
              <w:rPr/>
            </w:pPr>
            <w:r>
              <w:rPr/>
              <w:t>Curriculum Coordinator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. Augustinas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Y. Chen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. Allen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. Carpinisan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. Suhong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. Breneman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. Centers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. Hu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. Carney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. Carroll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. Jiang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. Davis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. Harvey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. Xu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. Centers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. Mandala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. Chaney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. Mao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. Crothers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. Park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. Doty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. Schraven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. Higley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. Tucker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. Jenkins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. Wu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. Raley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. Yu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. Schraven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. Zhang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. Sim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f you supervise an individual as in a Library Assistant, Office Assistant, General Assistant, Early Years Support, etc. the professional staff member with whom the individual spends the most time is responsible for his/her evaluation of performance and super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If an individual is shared as in the case of Teaching Assistant and/or Teacher Support then the individual’s evaluation will be an average of the evaluation totals from each individual s/he works with over the course of the ye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38:00Z</dcterms:created>
  <dc:creator>stevenh</dc:creator>
  <dc:description/>
  <cp:keywords/>
  <dc:language>en-US</dc:language>
  <cp:lastModifiedBy>tima</cp:lastModifiedBy>
  <cp:lastPrinted>2010-08-19T14:36:00Z</cp:lastPrinted>
  <dcterms:modified xsi:type="dcterms:W3CDTF">2010-10-14T00:21:00Z</dcterms:modified>
  <cp:revision>4</cp:revision>
  <dc:subject/>
  <dc:title>Access International Academy Ningbo</dc:title>
</cp:coreProperties>
</file>